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5051 _D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Normal"/>
        <w:jc w:val="both"/>
        <w:rPr>
          <w:rFonts w:eastAsia="Arial" w:cs="Arial"/>
          <w:bCs/>
          <w:color w:val="000000"/>
          <w:sz w:val="22"/>
          <w:szCs w:val="22"/>
        </w:rPr>
      </w:pPr>
      <w:r>
        <w:rPr>
          <w:rFonts w:eastAsia="Arial" w:cs="Arial"/>
          <w:bCs/>
          <w:color w:val="000000"/>
          <w:sz w:val="22"/>
          <w:szCs w:val="22"/>
        </w:rPr>
        <w:t>Le marché a pour objet la prise en charge et l’acheminement  (par voies aérienne, maritime, terrestre ou multimodale) de porte à porte sous immunité diplomatique depuis la France, de marchandises diverses de fret hors normes appartenant ou confiées aux services centraux du ministère de l’Europe et des affaires étrangères, vers ses implantations à l'étranger (missions diplomatiques ou consulaires, résidences des ambassadeurs, résidences administratives, représentations permanentes auprès des organisations internationales, commissions et sites de conférences internationales, bureaux).</w:t>
      </w:r>
    </w:p>
    <w:p>
      <w:pPr>
        <w:pStyle w:val="Normal"/>
        <w:tabs>
          <w:tab w:val="clear" w:pos="567"/>
          <w:tab w:val="left" w:pos="426" w:leader="none"/>
          <w:tab w:val="left" w:pos="851"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567"/>
          <w:tab w:val="left" w:pos="426" w:leader="none"/>
          <w:tab w:val="left" w:pos="851" w:leader="none"/>
        </w:tabs>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408045561"/>
      <w:bookmarkStart w:id="1" w:name="__Fieldmark__0_240804556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3 du marché public «Acheminement par voie aérienne, maritime ou terrestre, à destination du continent américain(</w:t>
      </w:r>
      <w:r>
        <w:rPr>
          <w:rFonts w:cs="Arial" w:ascii="Arial" w:hAnsi="Arial"/>
          <w:b/>
          <w:bCs/>
          <w:sz w:val="22"/>
          <w:szCs w:val="22"/>
        </w:rPr>
        <w:t>selon la liste des destinations en annexe technique n°1 au CCTP)</w:t>
      </w:r>
      <w:r>
        <w:rPr>
          <w:rFonts w:cs="Arial" w:ascii="Arial" w:hAnsi="Arial"/>
          <w:sz w:val="22"/>
          <w:szCs w:val="22"/>
        </w:rPr>
        <w: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408045561"/>
      <w:bookmarkStart w:id="3" w:name="__Fieldmark__1_240804556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5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408045561"/>
      <w:bookmarkStart w:id="5" w:name="__Fieldmark__2_240804556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08045561"/>
      <w:bookmarkStart w:id="7" w:name="__Fieldmark__3_2408045561"/>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08045561"/>
      <w:bookmarkStart w:id="9" w:name="__Fieldmark__4_2408045561"/>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408045561"/>
      <w:bookmarkStart w:id="11" w:name="__Fieldmark__5_240804556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es annexes financières annexées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408045561"/>
      <w:bookmarkStart w:id="13" w:name="__Fieldmark__6_2408045561"/>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408045561"/>
      <w:bookmarkStart w:id="15" w:name="__Fieldmark__7_2408045561"/>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408045561"/>
      <w:bookmarkStart w:id="17" w:name="__Fieldmark__8_240804556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408045561"/>
      <w:bookmarkStart w:id="19" w:name="__Fieldmark__9_240804556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408045561"/>
      <w:bookmarkStart w:id="21" w:name="__Fieldmark__10_240804556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408045561"/>
      <w:bookmarkStart w:id="23" w:name="__Fieldmark__11_240804556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408045561"/>
      <w:bookmarkStart w:id="25" w:name="__Fieldmark__12_240804556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408045561"/>
      <w:bookmarkStart w:id="27" w:name="__Fieldmark__13_2408045561"/>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408045561"/>
      <w:bookmarkStart w:id="29" w:name="__Fieldmark__14_2408045561"/>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408045561"/>
      <w:bookmarkStart w:id="31" w:name="__Fieldmark__15_240804556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408045561"/>
      <w:bookmarkStart w:id="33" w:name="__Fieldmark__16_240804556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408045561"/>
      <w:bookmarkStart w:id="35" w:name="__Fieldmark__17_240804556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408045561"/>
      <w:bookmarkStart w:id="37" w:name="__Fieldmark__18_2408045561"/>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408045561"/>
      <w:bookmarkStart w:id="39" w:name="__Fieldmark__19_240804556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408045561"/>
      <w:bookmarkStart w:id="41" w:name="__Fieldmark__20_240804556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408045561"/>
      <w:bookmarkStart w:id="43" w:name="__Fieldmark__21_240804556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408045561"/>
      <w:bookmarkStart w:id="45" w:name="__Fieldmark__22_2408045561"/>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Nom, prénom, qualité du signataire du marché public </w:t>
      </w:r>
    </w:p>
    <w:p>
      <w:pPr>
        <w:pStyle w:val="Default"/>
        <w:rPr>
          <w:sz w:val="22"/>
          <w:szCs w:val="22"/>
        </w:rPr>
      </w:pPr>
      <w:bookmarkStart w:id="46" w:name="_Hlk166600961"/>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 732 PARIS Cedex 15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Imputation budgétaire </w:t>
      </w:r>
    </w:p>
    <w:p>
      <w:pPr>
        <w:pStyle w:val="Normal"/>
        <w:tabs>
          <w:tab w:val="clear" w:pos="567"/>
          <w:tab w:val="left" w:pos="851" w:leader="none"/>
        </w:tabs>
        <w:rPr>
          <w:rFonts w:ascii="Arial" w:hAnsi="Arial" w:cs="Arial"/>
          <w:sz w:val="22"/>
          <w:szCs w:val="22"/>
        </w:rPr>
      </w:pPr>
      <w:r>
        <w:rPr>
          <w:rFonts w:cs="Arial" w:ascii="Arial" w:hAnsi="Arial"/>
          <w:sz w:val="22"/>
          <w:szCs w:val="22"/>
        </w:rPr>
        <w:t>Programme 105.</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SECURITE DIPLOMATIQU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9:06:00Z</dcterms:created>
  <dc:creator>francois</dc:creator>
  <dc:description/>
  <cp:keywords/>
  <dc:language>en-US</dc:language>
  <cp:lastModifiedBy>CAILLOT Laurence</cp:lastModifiedBy>
  <cp:lastPrinted>2016-11-04T13:53:00Z</cp:lastPrinted>
  <dcterms:modified xsi:type="dcterms:W3CDTF">2026-02-27T09:07:00Z</dcterms:modified>
  <cp:revision>3</cp:revision>
  <dc:subject/>
  <dc:title>_Modèle recommandé : le service peut l’adapter le cas échéant_DC1_</dc:title>
</cp:coreProperties>
</file>